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15800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513145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